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ценарий классного часа, ко дню рождения М.Е.Никола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ой Президен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Повышение интереса учащихся к жизни, общественной деятельности I Президента Республики Саха (Якутия) Михаила Ефимовича Николаева</w:t>
      </w:r>
    </w:p>
    <w:p>
      <w:pPr>
        <w:pStyle w:val="Normal"/>
        <w:rPr/>
      </w:pPr>
      <w:r>
        <w:rPr/>
        <w:t xml:space="preserve">Место проведения: актовый зал </w:t>
      </w:r>
    </w:p>
    <w:p>
      <w:pPr>
        <w:pStyle w:val="Normal"/>
        <w:rPr/>
      </w:pPr>
      <w:r>
        <w:rPr/>
        <w:t>Оборудование: проектор, музыка, видео, слайды</w:t>
      </w:r>
    </w:p>
    <w:p>
      <w:pPr>
        <w:pStyle w:val="Normal"/>
        <w:rPr/>
      </w:pPr>
      <w:r>
        <w:rPr/>
        <w:t>Ход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80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имн РС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орогие ребята, уважаемые учителя!</w:t>
            </w:r>
          </w:p>
          <w:p>
            <w:pPr>
              <w:pStyle w:val="Normal"/>
              <w:rPr>
                <w:rStyle w:val="S0"/>
                <w:lang w:val="kk-KZ"/>
              </w:rPr>
            </w:pPr>
            <w:r>
              <w:rPr>
                <w:lang w:val="kk-KZ"/>
              </w:rPr>
              <w:t>Мы начинаем классный час, посвященный празднованию 85-летия М.Е.Николаева</w:t>
            </w:r>
          </w:p>
          <w:p>
            <w:pPr>
              <w:pStyle w:val="Normal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6365" cy="1058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 2022 года исполняется 85 лет Михаилу Ефимовичу Николаеву. Вся героическая жизнь этого замечательного человека наполнена беззаветным служением родному народу саха, великому Отечеству, поискам и утверждением народного благ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о привычным говорить о Михаиле Ефимовиче Николаеве лишь как о первом Президенте Республики Саха (Якутия), связывать его заслуги перед народом исключительно с президентским периодом деятельности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    </w:t>
            </w:r>
            <w:r>
              <w:rPr/>
              <w:t xml:space="preserve">Родился 13 ноября1937 года в Октёмском наслеге Орджоникидзевского района Якутской АССР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« … Мимо долины Эркээни Лена плывет многокилометровым могучим потоком. Я родился на ее берегу в местечке Октемцы. Моя мама Мария Михайловна, была дочерью Козловых, живших недалеко от места моего рождения в селе Уулаах Аан. Я был четвертым ребенком. А в семье с моей сестрой нас было пятеро детей. Наше детство прошло в годы тяжелейшей войны. Наша жизнь была еще трудной потому, что мы рано потеряли отца, и мать с трудом растила своих пятерых детей. Отец мой, Ефим Федорович Николаев, умер в 1942 году. Но его я хорошо помню. В предвоенном в 1939 году его направляют в устье Лены для организации рыболовства. Он стал директором рыбозавода на Быков Мысе. В 1941 году мы вслед за отцом переехали в Жиганск. Нас, исхудавших от голода детей, в Жиганске преследовали болезни. Когда я совсем ослаб от приступа желтухи в 1942 года, мама в отчаянии выехала со мной к своим родственникам в с. Октемцы, место, где я родился»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0020" cy="1000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1425" cy="913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0955" cy="941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 детстве Михаил жил у старшего брата Кима в Жиганске. На Севере он прошел настоящую школу выживания, работая на сенокосе в далеких ленских островах. Кипящие огромные, как тучи, рои комаров и мошкары были настоящим испытанием. А в перерывах между работой купался и загорал до неузнаваемости, охотился и рыбачил. Зимой работал на заготовке дров для школы, в общем, он, как и все ребята тех времен, рос физически крепким парнем. В это же время начал увлечённо заниматься тяжелой атлетикой, поименно знал всех сильнейших штангистов мира и СССР. Но спорт все-таки не был целью его жизни, он просто интуитивно готовил себя к будущим испытаниям жизни. Он убежден, что его сегодняшнюю жизнь человек без физической подготовки и закалки не выдержал бы. Михаил Ефимович из-за болезни пошел в школу в 8 лет… Произошло это в победном 1945 г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первый класс 1945 года набралось 32 ученика. Это был самый большой класс за все время существования Октемской школы, основанной еще в 1874 г. Здание школы, в которой учился М.Е.Николаев в с. Октемцы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4295" cy="989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орт познакомил Михаила Ефимовича с Дорой Никитичной, ставшей любимой и верной женой. В 1958 году, когда Дора закончила институт, а Михаил Ефимович перешел на третий курс, он сделал ей предложение. Дора Никитична согласилась. У них трое детей. Дора была чемпионкой Омска по спортивной гимнастике. Они часто занимались вместе в спортзале института. Очаровательная девушка легко и грациозно порхала над гимнастическими снарядами, а Михаил Ефимович занимался со штангой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6685" cy="1026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Трудовую деятельность начал в 1961 году после окончания Омского государственного ветеринарного института в качестве ветеринарного врача в Жиганском районе. Затем перешёл на комсомольскую работу: первый секретарь Жиганского райкома комсомола, заведующий отделом комсомольских органов Якутского обкома комсомола, первый секретарь Якутского городского комитета комсомол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Член КПСС с 1963 года до её запрещения в августе 1991 года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С 1969 по 1971 год учился в Высшей партийной школе при ЦК КПСС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С 1975 по 1979 г. — заместитель Председателя Совета Министров ЯАССР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С 1979 по 1985 г. — министр сельского хозяйства республики. Это был период, когда республика вышла на передовые позиции в Российской Федерации по производству сельскохозяйственных продукций, предприняты новые и смелые начинания в луговодстве, семеноводстве и по другим направлениям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С 1985 по 1989 г. — секретарь Якутского обкома КПСС, курировал вопросы агропромышленного комплекса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В декабре 1989 г. был избран Председателем Президиума Верховного Совета ЯАССР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В апреле 1990 г. избран Председателем Верховного Совета республики. Депутат Верховного Совета ЯАССР IX-XI созывов и народный депутат Якутии XII созыва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lang w:val="kk-KZ"/>
              </w:rPr>
            </w:pPr>
            <w:r>
              <w:rPr>
                <w:i/>
                <w:iCs/>
                <w:color w:val="181818"/>
              </w:rPr>
              <w:t xml:space="preserve">20 декабря 1991 г. избран первым Президентом Якутии, получив 76,7 % голосов избирателей. 28 декабря 1991 года Якутская Автономная Советская Социалистическая Республика (ЯАССР) была переименована в Республику Саха (Якутия).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16 января 1992 года М. Е. Николаев одновременно возглавил и правительство республики. 27 декабря 1991 года Якутская-Саха Советская Социалистическая Республика была переименована в Республику Саха (Якутия). В 1996 году переизбран на второй срок, набрав 58,96 % голосов избирателей. Член Совета Федерации первого и второго созывов. 28 января 2002 года назначен представителем в Совете Федерации Федерального Собрания Российской Федерации от Правительства Республики Саха (Якутия). Избран заместителем Председателя Совета Федерации. В феврале 2007 года Президент Республики Саха (Якутия) В.А.Штыров вновь назначил М. Е. Николаева представителем Правительства Республики Саха (Якутия) в Совете Федерации. Член Комитета Совета Федерации по социальной политике, член Комиссии Совета Федерации по контролю за обеспечением деятельности Совета Федерации. В декабре 2011 года избран депутатом ГД Федерального собрания VI созыва от «Единой России».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5895" cy="1095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Республика Саха (Якутия) - один из самых развивающихся регионов Российской Федерации. Есть успехи республики в области культуры, образования, здравоохранения, охраны окружающей природной среды. Республика обладает не только громадным потенциалом природных ресурсов, но и уникальным талантом и волей, благородными традициями трудолюбивого многонационального населения. Все это позволяет утверждать, что у Якутии есть большое будущее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hd w:fill="FFFFFF" w:val="clear"/>
              </w:rPr>
            </w:pPr>
            <w:r>
              <w:rPr>
                <w:b/>
                <w:bCs/>
                <w:i/>
                <w:iCs/>
                <w:color w:val="333333"/>
                <w:shd w:fill="FFFFFF" w:val="clear"/>
              </w:rPr>
              <w:t>Викторина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читель проводит викторину (количество вопросов определяет</w:t>
            </w:r>
          </w:p>
          <w:p>
            <w:pPr>
              <w:pStyle w:val="Style14"/>
              <w:spacing w:before="0" w:after="0"/>
              <w:rPr/>
            </w:pPr>
            <w:r>
              <w:rPr/>
              <w:t>учитель), которая поможет детям сформулировать тему занятия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Что нового вы узнали для себя о нашем Первом президент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— </w:t>
            </w:r>
            <w:r>
              <w:rPr/>
              <w:t>Что бы вы ему пожелали?</w:t>
            </w:r>
          </w:p>
          <w:p>
            <w:pPr>
              <w:pStyle w:val="Normal"/>
              <w:shd w:fill="FFFFFF" w:val="clear"/>
              <w:jc w:val="both"/>
              <w:rPr>
                <w:color w:val="181818"/>
              </w:rPr>
            </w:pPr>
            <w:r>
              <w:rPr>
                <w:color w:val="181818"/>
              </w:rPr>
              <w:t>Видный государственный, политический и общественный деятель Российской Федерации и Республики Саха (Якутия) Михаил Ефимович Николаев является общепризнанным политическим и духовным лидером многонационального народа Республики Саха, его жизненный путь является примером для подражания и образцом служения своему народу.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color w:val="181818"/>
              </w:rPr>
              <w:t>Самой лучшей наградой для Михаила Ефимовича является искренняя любовь к нему народа Якутии. И это неудивительно: Николаев М.Е. – личность яркая, неординарная, знаков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1:25:00Z</dcterms:created>
  <dc:creator>Оксана</dc:creator>
  <dc:description/>
  <cp:keywords/>
  <dc:language>en-US</dc:language>
  <cp:lastModifiedBy>Head Teacher</cp:lastModifiedBy>
  <cp:lastPrinted>2014-11-28T20:01:00Z</cp:lastPrinted>
  <dcterms:modified xsi:type="dcterms:W3CDTF">2022-11-07T06:12:00Z</dcterms:modified>
  <cp:revision>29</cp:revision>
  <dc:subject/>
  <dc:title/>
</cp:coreProperties>
</file>